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568117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1325804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0128315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2566810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122065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9954252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4195962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9437566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4913533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476578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2480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337048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3011694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